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PROJEKT UMOWY  Nr BZP. 272.2……..2026  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CZĘŚĆ VII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firstLine="708"/>
        <w:rPr/>
      </w:pPr>
      <w:r>
        <w:rPr>
          <w:rFonts w:cs="Calibri" w:ascii="Calibri" w:hAnsi="Calibri"/>
          <w:sz w:val="22"/>
          <w:szCs w:val="22"/>
        </w:rPr>
        <w:t xml:space="preserve">Zawarta w dniu…….2026 r. w  Kościanie pomiędzy: Gminą Miejską Kościan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4-000 Kościan, Al. Kościuszki 22 - Urząd Miejski Kościana zwany dalej Zamawiającym lub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ą, reprezentowany przez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rmistrza  Miasta Kościana Sławomira Kaczmarka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</w:t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 xml:space="preserve">Skarbnika Miasta…………………………..,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prowadzącą działalność gospodarczą pod firmą………………………, posiadającą REGON nr ……………. oraz   NIP nr …………………… zwanym dalej Wykonawcą reprezentowanym przez………………………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/w dane potwierdza wydruk z  CEIDG 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niku przeprowadzonego zapytania ofertowego zawarto umowę o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polega na wykonaniu operatów szacunkowych polegających na określeniu wartości rynkowej prawa służebności gruntowych i przesyłu – </w:t>
      </w:r>
      <w:r>
        <w:rPr>
          <w:rFonts w:cs="Calibri" w:ascii="Calibri" w:hAnsi="Calibri"/>
          <w:b/>
          <w:bCs/>
          <w:sz w:val="22"/>
          <w:szCs w:val="22"/>
        </w:rPr>
        <w:t>10 operatów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WARUNKI OGÓLNE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przewiduje możliwość zmniejszenia zakresu zamówienia, a Wykonawca </w:t>
        <w:br/>
        <w:t xml:space="preserve">w przypadku, gdy Zamawiający nie zleci w ciągu trwania umowy całości założonych </w:t>
        <w:br/>
        <w:t>w umowie prac  nie będzie rościł z tego tytułu żądań finansowych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będzie realizowane w oparciu o zlecenia sporządzane przez Zamawiająceg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eraty należy wykonać w jednym egzemplarzu w wersji papierowej oraz w wersji elektronicznej w formacie pdf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cenę należy przeprowadzić zgodnie z obowiązującymi przepisami prawa i standardami zawodowym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 razie potrzeby zostanie powołany jako biegły zgodnie z art. 84 ustawy Kodeks postępowania administracyjnego (tekst jednolity Ustawy Dz. U. z 2025 r., poz. 1691)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Sender"/>
        <w:tabs>
          <w:tab w:val="clear" w:pos="708"/>
          <w:tab w:val="left" w:pos="426" w:leader="none"/>
        </w:tabs>
        <w:spacing w:lineRule="auto" w:line="276" w:before="0" w:after="120"/>
        <w:ind w:left="42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LECE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zasie trwania umowy Zamawiający będzie zlecał wykonanie operatów szacunkowych </w:t>
        <w:br/>
        <w:t>w zależności od zapotrzebo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zlecenia, o którym mowa w pkt 1 stanowi załącznik nr 1 do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Termin wykonania poszczególnych zleceń wynosi 14 dni kalendarzowych od daty jego otrzymania przez Wykonawcę, przy czym w tym terminie Wykonawca jest zobowiązany do przesłania zamawiającemu projektu opinii/operatu w formie elektronicznej na adres podany </w:t>
        <w:br/>
        <w:t>w zleceniu, celem sprawdzenia jego popraw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Po potwierdzeniu ze strony pracownika merytorycznego Zamawiającego o poprawności operatu lub wskazaniu przez niego błędów do poprawy rzeczoznawca ma 7 dni kalendarzowych na wprowadzenie zmian i dostarczenie opinii do tutejszego urzędu w wersji papierow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przewiduje możliwość wydłużenia terminu, o którym mowa w ust. 3 na pisemny wniosek rzeczoznawcy w terminie wnioskowanym przez rzeczoznawcę, lecz nie dłuższym niż 14 dni kalendarzowych w przypadku wystąpienia okoliczności, których strony umowy nie były </w:t>
        <w:br/>
        <w:t>w stanie przewidzieć, pomimo zachowania należytej staran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zgodnie przyjmują, że pojedyncze zlecenie będzie dotyczyć co najwyżej </w:t>
        <w:br/>
        <w:t>3 operatów/opini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umentem potwierdzającym przyjęcie przez Zamawiającego wykonanego przedmiotu zamówienia jest protokół odbioru sporządzony przez pracownika merytorycznego – podpisany przez Wykonawcę i Zamawiającego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termin zakończenia przedmiotu umowy uważa się datę podpisania protokołu odbioru dokumentacji stanowiącego załącznik nr 2 do umowy.</w:t>
      </w:r>
    </w:p>
    <w:p>
      <w:pPr>
        <w:pStyle w:val="Sender"/>
        <w:tabs>
          <w:tab w:val="clear" w:pos="708"/>
          <w:tab w:val="left" w:pos="426" w:leader="none"/>
        </w:tabs>
        <w:spacing w:lineRule="auto" w:line="276" w:before="0" w:after="120"/>
        <w:ind w:left="42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TERMIN WYKONANIA UMOW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będzie realizowana w okresie: od dnia  podpisania umowy do </w:t>
      </w:r>
      <w:r>
        <w:rPr>
          <w:rFonts w:cs="Calibri" w:ascii="Calibri" w:hAnsi="Calibri"/>
          <w:sz w:val="22"/>
          <w:szCs w:val="22"/>
          <w:lang w:val="pl-PL"/>
        </w:rPr>
        <w:t>15</w:t>
      </w:r>
      <w:r>
        <w:rPr>
          <w:rFonts w:cs="Calibri" w:ascii="Calibri" w:hAnsi="Calibri"/>
          <w:sz w:val="22"/>
          <w:szCs w:val="22"/>
        </w:rPr>
        <w:t>.12.20</w:t>
      </w:r>
      <w:r>
        <w:rPr>
          <w:rFonts w:cs="Calibri" w:ascii="Calibri" w:hAnsi="Calibri"/>
          <w:sz w:val="22"/>
          <w:szCs w:val="22"/>
          <w:lang w:val="pl-PL"/>
        </w:rPr>
        <w:t>26</w:t>
      </w:r>
      <w:r>
        <w:rPr>
          <w:rFonts w:cs="Calibri" w:ascii="Calibri" w:hAnsi="Calibri"/>
          <w:sz w:val="22"/>
          <w:szCs w:val="22"/>
        </w:rPr>
        <w:t xml:space="preserve"> r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sz w:val="22"/>
          <w:szCs w:val="22"/>
          <w:lang w:val="pl-PL"/>
        </w:rPr>
        <w:t>5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STRON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wykonania umowy ze szczególną starannością właściwą dla zawodowego charakteru tych czynności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do wykonania umowy zgodnie z zasadami wynikającymi </w:t>
        <w:br/>
        <w:t xml:space="preserve">z przepisów prawa i standardami zawodowymi obowiązującymi w tym zakresie, co potwierdzi </w:t>
        <w:br/>
        <w:t>w operacie oraz protokole odbioru dokumentacji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szacowaniu nieruchomości Wykonawca skompletuje we własnym zakresie i na własny koszt dokumentację niezbędną do ustalenia stanu faktycznego oraz stanu prawnego nieruchomości.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działania osób, którym powierza wykonanie zamówienia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Strony oświadczają, że będą wymieniać informacje potrzebne do starannego i należytego wykonania obowiązków wynikających z umow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do potwierdzenia aktualności wykonanego operatu szacunkowego  w okresie 24 miesięcy od daty jego sporządzenia w terminie 14 dni od daty przekazania pisemnego wniosku przez Zamawiającego. Potwierdzenie aktualności operatu szacunkowego będzie dokonane w ramach wynagrodzenia, o którym mowa w § 6 ust. 1 umow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w sprawach spornych do składania pisemnych wyjaśnień, występowania przed Samorządowym Kolegium Odwoławczym, sądami oraz do udziału </w:t>
        <w:br/>
        <w:t>w spotkaniach ze stronami toczących się postępowań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 niezbędny personel do właściwego i terminowego wykonania umow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awa i obowiązki wynikające z niniejszej umowy oraz innych ustaleń pomiędzy stronami nie mogą być bez uprzedniej zgody zbyte, scedowane lub w jakiejkolwiek innej formie przeniesione na osoby trzecie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wyraża zgodę na udostępnianie sporządzonych opracowań w zakresie wskazanym </w:t>
        <w:br/>
        <w:t xml:space="preserve">w z art. 73 ustawy z dnia 14 czerwca 1960 r. Kodeks postępowania administracyjnego (tekst jednolity Ustawy Dz. U. z 2025 r., poz. 1691) oraz </w:t>
      </w:r>
      <w:r>
        <w:rPr>
          <w:rFonts w:cs="Calibri" w:ascii="Calibri" w:hAnsi="Calibri"/>
          <w:bCs/>
          <w:sz w:val="22"/>
          <w:szCs w:val="22"/>
        </w:rPr>
        <w:t xml:space="preserve">ustawy </w:t>
      </w:r>
      <w:r>
        <w:rPr>
          <w:rFonts w:cs="Calibri" w:ascii="Calibri" w:hAnsi="Calibri"/>
          <w:sz w:val="22"/>
          <w:szCs w:val="22"/>
        </w:rPr>
        <w:t xml:space="preserve">z dnia 6 września 2001 r. </w:t>
      </w:r>
      <w:r>
        <w:rPr>
          <w:rFonts w:cs="Calibri" w:ascii="Calibri" w:hAnsi="Calibri"/>
          <w:bCs/>
          <w:sz w:val="22"/>
          <w:szCs w:val="22"/>
        </w:rPr>
        <w:t>o dostępie do informacji publicznej (</w:t>
      </w:r>
      <w:r>
        <w:rPr>
          <w:rFonts w:cs="Calibri" w:ascii="Calibri" w:hAnsi="Calibri"/>
          <w:sz w:val="22"/>
          <w:szCs w:val="22"/>
        </w:rPr>
        <w:t xml:space="preserve">tekst jednolity Ustawy </w:t>
      </w:r>
      <w:r>
        <w:rPr>
          <w:rFonts w:cs="Calibri" w:ascii="Calibri" w:hAnsi="Calibri"/>
          <w:bCs/>
          <w:sz w:val="22"/>
          <w:szCs w:val="22"/>
        </w:rPr>
        <w:t>Dz. U. z 2022 r., poz. 902, ze zmianami)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dopuszcza by załącznikiem do operatu szacunkowego były protokoły badania zapisów księgi wieczystej i ewidencji gruntów i budynków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apewni Wykonawcy we własnym zakresi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świadczenie o przeznaczeniu nieruchomości w miejscowym planie zagospodarowania przestrzennego*,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pię decyzji o warunkach zabudowy*,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pię decyzji podziałowej,*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w zależności od potrzeb)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w ramach niniejszej umowy jest zobowiązany sporządzić wycenę nieruchomości </w:t>
        <w:br/>
        <w:t>w ramach jednego operatu szacunkowego, jeżeli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wyceny składa się z jednej działki, dla której założono jedną księgę wieczystą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wyceny stanowi jedną lub kilka działek, stanowiących część nieruchomości, dla której założono jedną księgę wieczystą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dmiot wyceny składa się z kilku działek, dla których założono jedną księgę wieczystą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wyceny składa się z kilku działek, dla których założono odrębne księgi wieczyste, ale stanowią gospodarczą całość.</w:t>
      </w:r>
    </w:p>
    <w:p>
      <w:pPr>
        <w:pStyle w:val="Footer"/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sz w:val="22"/>
          <w:szCs w:val="22"/>
          <w:lang w:val="pl-PL"/>
        </w:rPr>
        <w:t>6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WYKONAW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 wynagrodzenie zgodnie z ofertą: </w:t>
      </w:r>
    </w:p>
    <w:p>
      <w:pPr>
        <w:pStyle w:val="Footer"/>
        <w:numPr>
          <w:ilvl w:val="0"/>
          <w:numId w:val="1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do wartości</w:t>
      </w:r>
      <w:r>
        <w:rPr>
          <w:rFonts w:cs="Calibri" w:ascii="Calibri" w:hAnsi="Calibri"/>
          <w:sz w:val="22"/>
          <w:szCs w:val="22"/>
          <w:lang w:val="pl-PL"/>
        </w:rPr>
        <w:t xml:space="preserve"> ( 10 operatów )</w:t>
      </w:r>
    </w:p>
    <w:p>
      <w:pPr>
        <w:pStyle w:val="Footer"/>
        <w:spacing w:lineRule="auto" w:line="276"/>
        <w:ind w:left="1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rutto ………..zł</w:t>
      </w:r>
    </w:p>
    <w:p>
      <w:pPr>
        <w:pStyle w:val="Footer"/>
        <w:spacing w:lineRule="auto" w:line="276"/>
        <w:ind w:left="1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.00/100)</w:t>
      </w:r>
    </w:p>
    <w:p>
      <w:pPr>
        <w:pStyle w:val="Sender"/>
        <w:numPr>
          <w:ilvl w:val="0"/>
          <w:numId w:val="1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sporządzenie jednego operatu:</w:t>
      </w:r>
    </w:p>
    <w:p>
      <w:pPr>
        <w:pStyle w:val="Sender"/>
        <w:spacing w:lineRule="auto" w:line="276"/>
        <w:ind w:left="142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brutto ……………zł  </w:t>
      </w:r>
    </w:p>
    <w:p>
      <w:pPr>
        <w:pStyle w:val="Footer"/>
        <w:tabs>
          <w:tab w:val="clear" w:pos="9072"/>
          <w:tab w:val="center" w:pos="4536" w:leader="none"/>
          <w:tab w:val="left" w:pos="8115" w:leader="none"/>
        </w:tabs>
        <w:spacing w:lineRule="auto" w:line="276"/>
        <w:ind w:left="1418" w:hanging="0"/>
        <w:jc w:val="both"/>
        <w:rPr/>
      </w:pPr>
      <w:r>
        <w:rPr>
          <w:rFonts w:cs="Calibri" w:ascii="Calibri" w:hAnsi="Calibri"/>
          <w:sz w:val="22"/>
          <w:szCs w:val="22"/>
        </w:rPr>
        <w:t>(słownie: ………………………….00/100)</w:t>
        <w:tab/>
        <w:tab/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bookmarkStart w:id="0" w:name="_Hlk30061908"/>
      <w:bookmarkEnd w:id="0"/>
      <w:r>
        <w:rPr>
          <w:rFonts w:cs="Calibri" w:ascii="Calibri" w:hAnsi="Calibri"/>
          <w:sz w:val="22"/>
          <w:szCs w:val="22"/>
        </w:rPr>
        <w:t>Ceny podane przez Wykonawcę nie będą podlegały zmianom przez okres realizacji zamówienia. Wynagrodzenie płatne tylko za wykonane operaty szacunkowe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rozliczeń przyjmowane będą ceny jednostkowe za każdy sporządzony operat szacunkowy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 usługi dodatkowe Wykonawcy przysługuje odrębne wynagrodzenie na podstawie ceny jednostkowej określonej w niniejszej umowie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że rozliczenie wykonania przedmiotu umowy nastąpi fakturami  częściowymi, które Wykonawca może składać po podpisaniu przez strony protokołu odbioru dokumentacji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przypadku wystąpienia zwłoki w wykonaniu usługi oraz jej nienależytego wykonania, wartość faktury zostanie pomniejszona o wysokość kar umownych, ustalonych na podstawie zapisów umieszczonych poniżej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 potrącane będą z faktury  bez uzyskania zgody Wykonawcy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nagrodzenie przysługujące Wykonawcy będzie płatne na podstawie faktury VAT przelewem na jego rachunek w terminie 14 dni licząc od daty doręczenia faktury VAT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uważany będzie dzień obciążenia rachunku bankowego Zamawiającego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ktury VAT należy wystawić na: </w:t>
      </w:r>
    </w:p>
    <w:p>
      <w:pPr>
        <w:pStyle w:val="Normal"/>
        <w:spacing w:lineRule="auto" w:line="276"/>
        <w:ind w:left="709" w:hanging="0"/>
        <w:rPr/>
      </w:pPr>
      <w:r>
        <w:rPr>
          <w:rFonts w:cs="Calibri" w:ascii="Calibri" w:hAnsi="Calibri"/>
          <w:b/>
          <w:sz w:val="22"/>
          <w:szCs w:val="22"/>
        </w:rPr>
        <w:t xml:space="preserve">Nabywca 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Gmina Miejska Kościan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al. Kościuszki 22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64-000 Kościan 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NIP: 6981805739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dbiorca: 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Urząd Miejski Kościana</w:t>
        <w:br/>
        <w:t>al. Kościuszki 22</w:t>
        <w:br/>
        <w:t>64-000 Kościan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NIP: 6980009986</w:t>
      </w:r>
    </w:p>
    <w:p>
      <w:pPr>
        <w:pStyle w:val="Normal"/>
        <w:spacing w:lineRule="auto" w:line="276"/>
        <w:ind w:left="709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Bezodstpw"/>
        <w:numPr>
          <w:ilvl w:val="0"/>
          <w:numId w:val="17"/>
        </w:numPr>
        <w:jc w:val="both"/>
        <w:rPr/>
      </w:pPr>
      <w:r>
        <w:rPr>
          <w:rFonts w:cs="Calibri"/>
        </w:rPr>
        <w:t>Do umowy należy załączyć oświadczenie o prowadzeniu rachunku bankowego, na który należy przekazać płatności do umowy i dla którego został wydzielony rachunek VAT na cele prowadzonej działalności gospodarczej. Rachunek musi znajdować się na tzw. „białej liście” podatników pod rygorem odmowy zapłaty do czasu wskazania takiego rachunku i bez możliwości naliczenia odsetek. Wzór oświadczenia stanowi załącznik nr 4 do umow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30061908"/>
      <w:bookmarkStart w:id="2" w:name="_Hlk30061908"/>
      <w:bookmarkEnd w:id="2"/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7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płaci Wykonawcy karę umowną w wysokości 10 % całości wynagrodzenia umownego, o którym mowa wcześniej, za odstąpienie od umowy z przyczyn niezawinionych przez Wykonaw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ę umowną: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stąpienia nieusprawiedliwionej zwłoki w terminach wykonania zleceń, </w:t>
        <w:br/>
        <w:t>z przyczyn zależnych od Wykonawcy, w wysokości 0,1% wynagrodzenia umownego za przyjęte zlecenie, za każdy dzień zwłoki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należytego wykonania zlecenia, za każde stwierdzone </w:t>
        <w:br/>
        <w:t xml:space="preserve">i udokumentowane zaniedbanie, w wysokości  1% wynagrodzenia umownego za przyjęte zlecenie, 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powiedzenia lub odstąpienia od umowy związanego rażącym naruszeniem postanowień umownych przez Wykonawcę w wysokości 10 % całości wynagrodzenia umownego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przypadku kar, o których mowa w ust. 2 pkt 1 i 2 zostaną potrącone od przedstawionej przez Wykonawcę faktury za wykonanie zlecenia. (załącznik nr 3 do umow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dochodzić odszkodowania uzupełniającego na zasadach Kodeksu Cywilnego, jeżeli szkoda przewyższa wysokość kar umownych.</w:t>
      </w:r>
    </w:p>
    <w:p>
      <w:pPr>
        <w:pStyle w:val="Footer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Footer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A AUTORSKIE</w:t>
      </w:r>
    </w:p>
    <w:p>
      <w:pPr>
        <w:pStyle w:val="Footer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 chwilą odbioru dzieła Wykonawca przenosi na Zamawiającego autorskie prawa majątkowe do opracowań będących przedmiotem zamówienia z prawem do wyłącznego korzystania z nich na wszystkich znanych w chwili zawarcia umowy polach eksploatacji (utrwalanie i zwielokrotnianie – wytwarzanie określoną techniką egzemplarzy, w tym techniką drukarską, reprograficzną, zapisu magnetycznego, oraz techniką cyfrową; obrót oryginałem, egzemplarzami, na których dokumentację utrwalono; korzystanie i rozporządzanie opracowaniem dokumentacji)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jście autorskich praw majątkowych do opracowania stanowiącego przedmiot zamówienia następuje bezwarunkowo na czas nieokreślony z dniem zapłaty wynagrodzenia za to opracowanie, obejmującym również wynagrodzenie za przeniesienie tych praw.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TextBody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zmiany i uzupełnienia treści umowy wymagają formy pisemnej, pod rygorem nieważ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astrzegają sobie prawo rozwiązania umowy za 1 – miesięcznym wypowiedzeniem, a w przypadku naruszenia postanowień umowy przez którąkolwiek ze stron – prawo odstąpienia od umowy ze skutkiem natychmiastowy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stąpić od umowy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terminie 30 dni od powzięcia wiadomości o wystąpieniu istotnej zmiany okoliczności powodujących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 3 krotnego stwierdzenia nienależytego wykonania usługi przez Wykonawcę w danym miesiąc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od umowy, o którym mowa w ust. 3 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>
          <w:rFonts w:cs="Calibri" w:ascii="Calibri" w:hAnsi="Calibri"/>
          <w:sz w:val="22"/>
          <w:szCs w:val="22"/>
        </w:rPr>
        <w:t>W przypadku odstąpienia od umowy Wykonawca może żądać wyłącznie wynagrodzenia należnego z tytułu należytego wykonania części umowy, co zostanie potwierdzone protokołem przez  przedstawicieli obu stro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stąpienia trudności z interpretacją umowy Zamawiający i Wykonawca będą posiłkować się postanowieniami ofer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dokonać zastawienia lub przeniesienia, w szczególności: cesji, przekazu, sprzedaży, jakiejkolwiek wierzytelności wynikającej z umowy lub jej części, jak też korzyści wynikającej z umowy lub udziału w niej, na osoby trzecie bez uprzedniej, pisemnej zgody Zamawiającego, zastrzeżonej pod rygorem nieważ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>
          <w:rFonts w:cs="Calibri" w:ascii="Calibri" w:hAnsi="Calibri"/>
          <w:sz w:val="22"/>
          <w:szCs w:val="22"/>
        </w:rPr>
        <w:t>W przypadku Wykonawcy będącego konsorcjum z wnioskiem do Zamawiającego o wyrażenie zgody na dokonanie czynności, o której mowa w ust. 6, występuje podmiot reprezentujący wszystkich członków konsorcjum, zgodnie z posiadanym pełnomocnictw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>
          <w:rFonts w:cs="Calibri" w:ascii="Calibri" w:hAnsi="Calibri"/>
          <w:sz w:val="22"/>
          <w:szCs w:val="22"/>
        </w:rPr>
        <w:t>Zamawiający nie wyrazi zgody na dokonanie czynności określonej w ust. 5, dopóki Wykonawca nie przedstawi dowodu zaspokojenia roszczeń wszystkich Podwykonawców, których wynagrodzenie byłoby regulowane ze środków objętych wierzytelnością będącą przedmiotem czynności przedstawionej do akcepta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a przepisy Kodeksu cywiln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spory, mogące wyniknąć z tytułu niniejszej umowy, będą rozstrzygane przez sąd właściwy miejscowo i rzeczowo dla siedziby Zamawiającego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ostała wykonana w dwóch egzemplarzach, po jednym dla każdej ze stron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                                                                            WYKONAWC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1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ścian, dnia ……………………..r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GM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ówienie nr …….. do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…………………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wartej dniu ……………….. w Kościanie, pomiędzy Gminą Miejską Kościan, </w:t>
        <w:br/>
        <w:t>Al. Kościuszki 22, 64 – 000 Kościan, zwanym dalej Zamawiającym, reprezentowana przez Burmistrza Miasta Kościana Sławomira Kaczmarka, przy kontrasygnacie Skarbnika Gminy Miejskiej Kościan …………………………………….., a przedsiębiorcą …………………………………………………………………………………………………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wpisanym przez ……………………………………………………. do Ewidencji Działalności Gospodarczej pod numerem ……………….…………, posiadającym REGON </w:t>
        <w:br/>
        <w:t>nr …………………… oraz NIP ……………………… zwanym dalej Wykonawcą, reprezentowanym przez : …………………………………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leca, a Wykonawca przyjmuje do wykonania ………………….. operatów szacunkowych, w których zostanie określona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Termin wykonania zlecenia – 14 dni kalendarzowych od daty otrzymania niniejszego pisma na przesłanie projektu opinii na adres email: ……………………………………..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az 7 dni na wprowadzenie zmian i dostarczenie opinii do tutejszego urzędu w wersji papierowej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tawiciel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Zamawiający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2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TOKÓŁ ODBIORU DOKUMENTACJ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</w:t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W dniu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………………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stawiciel Wykonawcy przekazuje niżej wymienione operaty szacunkowe, wykonane na podstawie umowy </w:t>
      </w:r>
      <w:r>
        <w:rPr>
          <w:rFonts w:cs="Calibri" w:ascii="Calibri" w:hAnsi="Calibri"/>
          <w:b/>
          <w:sz w:val="22"/>
          <w:szCs w:val="22"/>
        </w:rPr>
        <w:t>…………………………...</w:t>
      </w:r>
      <w:r>
        <w:rPr>
          <w:rFonts w:cs="Calibri" w:ascii="Calibri" w:hAnsi="Calibri"/>
          <w:sz w:val="22"/>
          <w:szCs w:val="22"/>
        </w:rPr>
        <w:t xml:space="preserve"> z dnia </w:t>
      </w:r>
      <w:r>
        <w:rPr>
          <w:rFonts w:cs="Calibri" w:ascii="Calibri" w:hAnsi="Calibri"/>
          <w:b/>
          <w:sz w:val="22"/>
          <w:szCs w:val="22"/>
        </w:rPr>
        <w:t>………………….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zedstawiciel Wykonawcy operatów szacunkowych oświadcza, że przekazana dokumentacja opracowana jest zgodnie z umową, obowiązującymi przepisami, standardami zawodowymi oraz wiedzą fachową i jest kompletna z punktu widzenia celu któremu ma służyć. Przedstawiciel Wykonawcy oświadcza także, że opracowania zostały przygotowane z zachowaniem należytej staranno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twierdza odbiór dokumentacji z następującymi uwagam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zedstawiciel Wykonawcy                 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zedstawiciel Zamawiającego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3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ścian, dnia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Ś W I A D C Z E N I 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OTRĄCENIU KARY UMOWNEJ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…………………………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…………………………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Oświadczam, że dokonuje potrącenia kary umownej na podstawie §……… umowy nr………………………….. z dnia………………………………………</w:t>
        <w:br/>
        <w:t>Potrącenia dokonuje się z faktury (rachunku) nr…………………z dnia……………….. w wysokości……………..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Wyliczenie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zwłoki w wydaniu rzeczy (dostawie) wynosi ………..…….... dni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okość kary za 1 dzień ……………………………..…….……….. 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kwota kary umownej ……………………………….…...……. 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wota faktury (rachunku )…………………………………….………. 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wota przekazana na konto Wykonawcy po dokonaniu potrącenia kary umownej …………………… 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łącznik do umowy nr BZP.272.2……..2026                                                                                       </w:t>
      </w:r>
    </w:p>
    <w:p>
      <w:pPr>
        <w:pStyle w:val="Normal"/>
        <w:spacing w:lineRule="auto" w:line="276"/>
        <w:ind w:left="4248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, dnia ………….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zwa i adres dostawcy, wykonawcy, NIP, Regon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 xml:space="preserve">Oświadczam, że prowadzę rachunek bankowy, na który należy przekazać płatności do umowy dotyczącej wykonaniu operatów szacunkowych polegających na określeniu wartości rynkowej prawa służebności gruntowych i przesyłu – </w:t>
      </w:r>
      <w:r>
        <w:rPr>
          <w:rFonts w:cs="Calibri" w:ascii="Calibri" w:hAnsi="Calibri"/>
          <w:b/>
          <w:bCs/>
          <w:sz w:val="22"/>
          <w:szCs w:val="22"/>
        </w:rPr>
        <w:t>10 operatów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rachunku bankowego został wydzielony rachunek VAT na cele prowadzonej działalności gospodarczej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harter BT Pro">
    <w:altName w:val="Cambria Math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3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356"/>
        </w:tabs>
        <w:ind w:left="1356" w:hanging="363"/>
      </w:pPr>
      <w:rPr>
        <w:b w:val="false"/>
      </w:rPr>
    </w:lvl>
  </w:abstractNum>
  <w:abstractNum w:abstractNumId="17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3"/>
    <w:lvlOverride w:ilvl="0">
      <w:startOverride w:val="1"/>
    </w:lvlOverride>
  </w:num>
  <w:num w:numId="1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55" w:leader="none"/>
      </w:tabs>
      <w:jc w:val="right"/>
      <w:outlineLvl w:val="1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decimal" w:pos="8789" w:leader="none"/>
      </w:tabs>
      <w:ind w:firstLine="2835"/>
    </w:pPr>
    <w:rPr>
      <w:rFonts w:ascii="Arial" w:hAnsi="Arial" w:cs="Arial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</w:pPr>
    <w:rPr>
      <w:rFonts w:ascii="Charter BT Pro;Cambria Math" w:hAnsi="Charter BT Pro;Cambria Math" w:cs="Charter BT Pro;Cambria Math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7:02:00Z</dcterms:created>
  <dc:creator>BZP</dc:creator>
  <dc:description/>
  <cp:keywords/>
  <dc:language>en-US</dc:language>
  <cp:lastModifiedBy>Katarzyna Grześkowiak</cp:lastModifiedBy>
  <cp:lastPrinted>2026-02-03T12:12:00Z</cp:lastPrinted>
  <dcterms:modified xsi:type="dcterms:W3CDTF">2026-02-04T12:15:00Z</dcterms:modified>
  <cp:revision>4</cp:revision>
  <dc:subject/>
  <dc:title>UMOWA</dc:title>
</cp:coreProperties>
</file>